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WSSAD: System Activit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SSAD creates a presentation manager window that shows the S/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ctivity.  This is shown by a sliding bar (sometime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edometer") and a display of the instruction addres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W (program status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WSSAD is treated as a device manager, even though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ny S/390 devices associated with it.  It is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.CMD and you can pass certain parameters to it tha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i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System Activity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in the "speedometer" indicate how the S/390 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 The amount of each color represents the percentage o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pent in that mode during the last interval. 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approximatly once every 15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  - Wai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   - Supervis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 - Problem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k   - CPU waiting for I/O initial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re is an optional yellow bar, approximately 1/3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the CPU bar that shows I/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 - SIO/SSCH instruction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yellow bar is present only of the /SIO nnn option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WSSAD parameter.  "nnn" represents the maximum number of star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xpected -- i.e. when the bar is solid yellow, the P/39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t least that many start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lid green bar generally means you're getting lots of applicatio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 solid red bar means the supervisor is very busy.  A soli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changes to the text "waiting" if the processor remains idl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 A solid pink bar means the processor is waiting on the 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or reject an I/O request.  If this remains for a long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"pink hang" and generally means there is something wr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/390 I/O subsystem.  You should take a trace and a snap du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service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System Activity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ssor is not in the run state, the color bar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xt that indicates the processor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ped:  The processor is in a normal stopped state.  IPL or pres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ANOPS (P/390 Manual Operations) may be used to 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P/390 enters a disabled wait state,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 changes to "stopped" and the PSW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 state code which the operating system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 why i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ing:  This is normally a transient state during IPL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PL, "loading" appears briefly while the firs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is executed.  Then the color bar app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 IPL proceeds.  If "loading" remains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away, there is a problem with the IPL device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ke sure you are IPLing the right device, and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ing to get a clue as to why the IPL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kstop:  This state is entered after a CPU machine check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ble to resume execution by invoking MANOPS and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PU reset and then a START.  ***BUT*** thi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e since damage to data in storage might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ing:  If the CPU is in wait state or in key 3 active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lue bar is replaced by "waiting" after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IP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dmstart "awsSAD.exe   p /SIO 300" dmparms.awss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atement in IPL.CMD that starts AWSSAD. 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the /SIO 300 indicates that the maximum I/O rate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300 starts per second.  You may need to adjust this valu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system.  If the yellow bar is frequently "pegged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parmameter to get a better idea of what rat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chie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ameters can also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S xxx    Width of SA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S yyy    Height of SA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LOAT     Keep the SAD display visible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S and /YS let you fine-tune the size of the AWSSAD window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nitor, font, and display adapter used, you may find the PS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large or too small.  Playing with /XS and /YS may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.  The values are usually in the 100 to 400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LOAT keeps the SAD window "floating on top" of other window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he keyboard focus.  This way the S/390 activity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and doesn't get hidden behind other window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