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COM 3172 LAN GATEWAY for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 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OM 3172 Managers for VTAM are a repackaging of the SNACOM 3172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/390 environment and like the real 3172 has three bas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 LAN GATEWAY - LSApLAN/LAN3172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 --- -------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vides the base Link Services Architecture (LSA) PU Type 2.1 Periph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PU Type 4/5 SubArea LAN 802.2 InterConnect function thru the VTAM X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jorNode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 BOX MANAGER - LSApBMGR/MGR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NetView BoxManager function for use with Ne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 SDLC GATEWAY - LSApSDLC/SDL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limited Integrated Communication Adapter (ICA) capa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M XCA MajorNode by an under-the-cover mapping of LSA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DLC (ARTIC/PortMaster or Wide Area Connector (WAC)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 is to provide SDLC connections to MVS VTAM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37x5 NCP/PEP (unlike VM or VSE, MVS VTAM never suppo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-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/390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3172, SNACOM maps to four consecutive S/390 SubChannel (CCU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only the base address is specified in the configuration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a base Channel/Unit of 280 the 3172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80  NetView Box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81  LA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82  SDLC GateWay Adapter0 (SDLC lines 00: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83  SDLC GateWay Adapter1 (SDLC lines 08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ACOM 3172 Managers for VTAM, the four P/390 SubChannel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by ManagerName and need not b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NACOM 3172 LAN GateWay for VTAM allows multiple SNA/LSA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, go to the P/390 Configuration "Update System Devices"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onfigure the 3088 SubChannel addresses.  Use Manag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table depending upon the function required (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figure the ManagerNames for functions you want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COM Function       � ManagerName  � ProgramName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 (802.2) GateWay   � LAN3172      � LSAPLA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DLC GateWay          � WAN3172      � LSAPSDL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tView BoxManager    � MGR3172      � LSAPBMG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Name is the name of the .EXE file used in the IPL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N/P field as a comment field (the FN/P field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NACOM 3172 Emulator for VT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/390 Configuration "Update System Devices" (F2)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vailable disk space in Mbytes: 36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 Device  Label  Atype  Size    Mgr   FN/P     PATH:&gt;E:\          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�Ŀ-------------------------�Ŀ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0��3088� &gt;       &gt;     &gt;         �9�&gt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 Codes: 1=AWSFBA   2=AWSCKD   3=AWS3274  4=LAN3274  5=AWS3215  6=AWS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=AWS2540  8=LAN3088  9=LAN3172  A=LCS3172  B=MGR3172  C=WAN3172  D=AWS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=AWSICA   F=AWSPBS   G=AWSARX   H=AWSTAPE  I=SCSI3480 J=SCSI3420 K=AW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=AWS9346  M=AWSTFA   N=AWSPCSRV O=CHAN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 ALT+F1 Key Definitions  F10 Main Menu  ESC Cancel Input   � cnsys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 at the �boxes�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0� is S/390 SubChannel address   �9� is LAN3172 (LAN GateWay) Mg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following entry for a LAN GateWay Sub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comments may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 now or later  �3172 LAN (802) GateW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vailable disk space in Mbytes: 36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 Device  Label  Atype  Size    Mgr   FN/P     PATH:&gt;E:\          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|      &gt;       &gt;     &gt;         &gt;  &gt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0  3088                           9 �3172 LAN (802) GateWay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 Codes: 1=AWSFBA   2=AWSCKD   3=AWS3274  4=LAN3274  5=AWS3215  6=AWS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=AWS2540  8=LAN3088  9=LAN3172  A=LCS3172  B=MGR3172  C=WAN3172  D=AWS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=AWSICA   F=AWSPBS   G=AWSARX   H=AWSTAPE  I=SCSI3480 J=SCSI3420 K=AW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=AWS9346  M=AWSTFA   N=AWSPCSRV O=CHAN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 ALT+F1 Key Definitions  F10 Main Menu  ESC Cancel Input   � cnsys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NA/LSA SubChannel addresses can be specified and multip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 are supported through a single SNA/LS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ple SNA/LSA SubChannels are used concurrently with the sam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, then each XCA MajorNode (using each SNA/LSA SubChannel)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SAP (a SAP is defined below in section 802.2 DL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LAPS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CP/IP use the LCS3172 dev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NACOM 3172 Emulator for VTAM can coexist with LCS3172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ARDWARE LIMITATIONS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OR SERVER/330 WITH BUILTIN AMD 10MBIT ETHERNET ADAPTER, DO NOT 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OF THE IBM PCI ETHERNET ADAPTERS THAT USE THE IBMEANDI.OS2 ND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RIVER (IBM PCI ETHERNET ADAPTER 13H9237) SINCE THE IBMEANDI.OS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DIS DRIVER WILL NOT CO-EXIST WITH THE PCNTND.OS2 DRIVER USED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SERVER/330 BUILT-IN 10MBIT ETHERNET ADAP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 NOT USE THE 3COM EL90X.OS2 NDIS DRIVER (3COM ETHERLINK XL 3C90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0/100 PCI ADAPTER) SINCE THE EL90X.OS2 DRIVER (AT LEAST THR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LEASE 3.0F 01/23/1998) IS SUBJECT TO DEVICE DRIVER TRA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se two files will contain run tim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3172.LOG - contains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3172.ERR - contain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bug and trace entries, add a parameter to the device manag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/390 Configurator "Update System Devices" menu, "Device Manager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Display" submenu (F2/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3172   &gt; Debug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# = 0 = No trac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= 1 = Summar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= 2 = Detailed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NA LAN Gateway (LSApLAN) has one optional program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default SAP Receive Buffer Size.  The default for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uffer Size is 640 bytes.  This traditional defaul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DIS requirement that a received frame span at most eight SAP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results in a maximum receive frame length of about 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*640=5120) when buffer overhead requirements ar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 Buffer Size may be specified for all LAN Adapters (/RB=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N Adapter (/RB#=) where # specifies the LAPS LAN Adpa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 (0-9, 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/390 Configurator "Update System Devices" menu, "Device Manager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Display" submenu (F2/F12) to change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3172    &gt; /RB=1280 /RB1=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/RB=1280 establishes a global default for all LAN Adap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N Adapter1 which will use a ReceiveBufferSize of 64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BufferSize actually used for each LAN adapter may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iewing the LSApLAN entries in AWS3172.LO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172 SNA Communications Program Version 1.0, LAN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nfigured LAN adapter numbers and VTAM type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0    RING  ReceiveBufferSize=0128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1  CSMACD  ReceiveBufferSize=0064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172 SNA Communications Program, LAN support runn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otal SAP Receive Buffer Pool is 64000 bytes so that a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uffer Size of 640 would result in 100 SAP buffers (and 128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50 SAP buffers and the ability to receive a frame about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length).  A SAP Receive Buffer Size of 2560 would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maximum architected TokenRing frame (about 18000 bytes)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all of the SAP Receive Buffer Sizes used here as examples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ly into 64000, that does not have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PS CONFIGURATION �  � LAN/802.2 LSApL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LAPS, change to the \IBMCOM directory and enter "L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 the LAPS Icon (placed by default in the System Se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 Folder when LAPS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Configure Workstation" window, select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work Adapters" list that matches your adapter car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ching entry, install the appropriate device manag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hat came with the adapter (exit LAPS and after re-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 use the Install function on the initial LAPS screen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having a LAPS compatible NDIS interface may be u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manually install the adapter into PROTOCOL.INI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apter support diskette is not in the format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BM IEEE 802.2" is not listed with the adapter in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" window, then use the "Add" button to add "IBM IEEE 80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"Protocols" window to the "Current Configur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PS defaults may be insufficient to suppor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Current Configuration" window following the adap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IBM IEEE 802.2" and use the "Edit" button to review the 802.2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Note that the protocols are grouped and list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to which they apply.  Before each protocol listed in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" box is a number which is the LAPS number of th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y belong.  This LAPS number is used in the VTAM XCA Majo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APTER=) to identify the LAPS adapter to use.  LAPS numbers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, are consecutively assigned to adapt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s are configured to 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valuating the 802.2 DLC parameters, consider what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or the LAPS LAN adapter.  Keep in mind that th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PS LAN adapter will be a part of the link definition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s in communication with the P/390.  Unless you ar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ll of these definitions whenever the physical LAPS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you should choose a Locally Administered Address for the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adapter (since a Universal or "Burned-In" network addres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PS LAN adapter is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Current Configuration" window select the LAPS LAN adap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"Edit" button to review adapter parameters.  If the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Address" field  contains an address of the form 4000xxxxxxx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note of this Locally Administered Address for use in defin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  If the "Network Adapter Address" is blank an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lly Administered Address, then choose an addr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xxxxxxxx such that the resultant address is unique i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"Network Adapter Address" 400074900001 matches the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Starter System node "SYS1".  Leaving "Network Adapter Address"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s LAPS to use the Univers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 for TokenRing Adapters the address is entered in NonCanon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(TokenRing) format (400000000000-7FFFFFFFFFFF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for EtherNet Adapters the address is entered in Canonic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(ByteReversed) format (enter 0200xxxxxxxxx for 4000yyyyyyyy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In general, the other (NonCanonical or TokenRing) format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is address will be used in the remote link definition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.2 DL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BM IEEE 802.2 DLC parameters may need to be changed.  I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SNACOM 3172 Emulator for VTAM will be concurr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 LAN adapter, then add the SNACOM 3172 Emulator for VTAM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other applications to get the total system-wi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Current Configuration" window select the "IBM IEEE 802.2"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PS LAN adapter and use the "Edit" button to re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ximum Link Stations �  DEFAULT=8  MAXIMUM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link st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exist for all SAPs.  Link stations form the en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connections.  Increase this parameter by the number of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implied by the sum of the VTAM XCA MajorNod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 each LINE/PU pair in the VTAM XCA MajorNode (V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=XCA) requires one lin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stations are allocated to the XCA SAP when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s the XCA Major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XCA definition requires five link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CA VBUILD  TYPE=XC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280E  PORT CUADDR=280,ADAPNO=1,SAPADDR=4,MEDIUM=CSMACD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DELAY=0.1,TIMER=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------------------------------------------- NGXCA PERIPHERAL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PNGE GROUP DIAL=YES,CALL=INOUT,ANSWER=ON,ISTATUS=ACT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ENL0 LINE #��������� each LINE/PU pair requires o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ENP0 PU              dedicated LAPS 802.2 link st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ENL1 LIN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ENP1 PU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ENL2 LIN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ENP2 PU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ENL3 LIN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ENP3 PU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ENL4 LIN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ENP4 PU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link stations are allocated to the XCA SAP when VTAM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CA MajorNode.  If SNACOM 3172 Emulator for VTA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 the number of link stations requested by VTAM (based upon X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Node definitions), then the XCA MajorNode will fail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TAM message IST380I with SENSE:081C0000) and a message (XCA004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46) will be written to AWS3172.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T380I ERROR FOR ID - NGAXSNL - REQUEST:ACTLINK, SENSE:081C0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CA043: A FAILURE OCCURRED IN OPENING A SAP: RC 46 SAP-VALUE 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(RC 46 = inadequate number of link station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CB Return Code ('46'x) for DLC.OPEN.SAP is us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dequate link stations or SAPs, these error messages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inguish between either a link station or a SAP shortag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ximum SAPs �  DEFAULT=3  MAXIMUM=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Service Acce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Ps) that can concurrently exist.  One ore more SAP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and provide a mechanism for sharing a singl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single network address) by multiple applications.  The S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s part of the network adapter address (and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at way) with the two digit SAP address and the 1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dress forming a 14 digit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 one (1) SAP per Sub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o 802.2 applications to communicate, each must have an active 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M/2 is to be used on the P/390 to provide "NonDFT" LAN s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/390, then two SAPs will be required (one for LAN3172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pplication mix would require 4 S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M/2 LAN (327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M/2 LAN (AP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GR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LAN3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NACOM 3172 Emulator for VTAM is unable to acquire a SAP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would cause the maximum number of SAPs to be exceeded, then X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Node will fail to activate (VTAM message IST380I with SENSE:081C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essage (XCA0043 with RC=46) will be written to AWS3172.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T380I ERROR FOR ID - NGAXSNL - REQUEST:ACTLINK, SENSE:081C0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CA043: A FAILURE OCCURRED IN OPENING A SAP: RC 46 SAP-VALUE 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</w:t>
      </w:r>
      <w:r>
        <w:rPr/>
        <w:t>(RC 46 = inadequate number of SAP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CB Return Code ('46'x) for DLC.OPEN.SAP is us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dequate link stations or SAPs, these error messages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inguish between either a link station or a SAP shortag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COM 3172 Emulator for VTAM uses the SAP defined by VTAM XCA Majo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ADDR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CA VBUILD  TYPE=XC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280E  PORT CUADDR=280,ADAPNO=1,SAPADDR=4,MEDIUM=CSMACD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DELAY=0.1,TIMER=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needs to be given to the SAP value used by SNACOM 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for VTAM.  SAPs range in value from '04'x to 'FC'x by '04'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('04'x) used to be considered the "SNA SAP" and,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('04'x) was often assumed by products using 802.2 protoc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with VTAM.  Some older 3270 terminal emulat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SAP('04'x) default to be overridden, so LAN3172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('04'x) if LAN3172 is to communicate with one of these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M/2 defaults to SAP('04'x) for 802.2 ("NonDFT') 3270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ation is to change the CM/2 local SAP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'04'x and use SAP('04'x) for LAN3172 (in CM/2 setup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ken-ring or other LAN types" in the "Workstation Connection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nd "3270 emulation" in the "Feature or Application"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DLC - Token-ring or other LAN types"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NACOM 3172 Emulator for VTAM is unable to acquire SAP(SAPADDR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XCA MajorNode will fail to activate (VTAM message IST3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NSE:081C0000) and an error message (XCA043 with RC=43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AWS3172.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T380I ERROR FOR ID - NGAXSNL - REQUEST:ACTLINK, SENSE:081C0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CA043: A FAILURE OCCURRED IN OPENING A SAP: RC 43 SAP-VALUE 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(RC 43 = invalid SAP value or SAP already in us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ximum Number of Users �  DEFAULT=3  MAXIMU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applic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us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 one (1) user per SNACOM function (MGR3172+LAN3172+WAN31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NACOM 3172 Emulator for VTAM is unable to open the LAPS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at action would exceed the user limit, then the XCA Majo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il to activate  (VTAM message IST380I with SENSE:081C00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(XCA007 with RC=61) will be written to AWS3172.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T380I ERROR FOR ID - NGAXSNL - REQUEST:ACTLINK, SENSE:081C0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CA007: ERROR OCCURRED WHILE OPENING LAN ADAPTER: RC 61 ERROR-CODE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(RC 61 = number of application programs exceed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NOTE ABOUT LAPS 802.2 RESOURCE DEFINITION PROBL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blems arising from incorrect/inadequate 802.2 definitions occ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hen VTAM activates XCA MajorNode if the Emulator is unable to op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LAN adapter with the parameters supplied by VTAM.  VTAM beco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ware of most of these errors when the VTAM request times out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message IST380I with SENSE:081C0000).  TIMER= value XCA MajorN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arameter governs the timeout for these errors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NGX280R  PORT CUADDR=280,ADAPNO=1,SAPADDR=4,MEDIUM=RING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DELAY=0.1,TIMER=2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f the XCA MajorNode remains active for a period of time excee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TIMER= value, then use that as an indication that an LAPS 802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nnection has been established and the LAPS 802.2 config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s adequate for operation (only likely remaining problem would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th the actual value of the "Network Adapter Address" not be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rrect on an EtherNet due to confusion arising from its Canon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epresentation)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re are tools available to dynamically list the LAPS Adapter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locks which will show the LAPS resources and how they are alloca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e such program, LAPSDUMP, is available from P/390 support if you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ving difficulty establishing your P/390 LAPS 802.2 configura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TAM CONFIGURATION �  � LAN/802.2 LSApL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connections possible with VTAM using LAN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WAN317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UBAREA CONNECTIONS: between TYPE4 (NCP) or TYPE5 (SSCP) n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defined to VTAM as "LEASED"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ROUP DIAL=N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ERIPHERAL CONNECTIONS: between TYPE2 nodes which are defined to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"SWITCHED" lines following a GROUP DIA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needs to be given to the SAP value used by SNACOM 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for VTAM.  SAPs range in value from '04'x to 'FC'x by '04'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('04'x) used to be considered the "SNA SAP" and,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('04'x) was often assumed by products using 802.2 protoc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with VTAM.  Some older 3270 terminal emulat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SAP('04'x) default to be overridden, so LAN3172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('04'x) if LAN3172 is to communicate with one of these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M/2 defaults to SAP('04'x) for 802.2 ("NonDFT') 3270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ation is to change the CM/2 local SAP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'04'x and use SAP('04'x) for LAN3172 (in CM/2 setup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ken-ring or other LAN types" in the "Workstation Connection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nd "3270 emulation" in the "Feature or Application"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DLC - Token-ring or other LAN types"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NACOM 3172 Emulator for VTAM is unable to acquire SAP(SAPADDR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XCA MajorNode will fail to activate (VTAM message IST3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NSE:081C0000) and an error message (XCA043 with RC=43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AWS3172.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T380I ERROR FOR ID - NGAXSNL - REQUEST:ACTLINK, SENSE:081C0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CA043: A FAILURE OCCURRED IN OPENING A SAP: RC 43 SAP-VALUE 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(RC 43 = invalid SAP value or SAP already in us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VTAM XCA TO XCA CONNECTION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</w:t>
      </w:r>
      <w:r>
        <w:rPr/>
        <w:t>Ŀ     �           �     ������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VMA   SA=193 �����Ĵ TokenRing �����Ĵ VMB   SA=194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     �           �     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4000749000C1       �������������       4000749000C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VMA � XCA MAJOR NODE 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CA VBUILD  TYPE=XC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280 PORT   CUADDR=280,ADAPNO=0,SAPADDR=4,MEDIUM=RING,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DELAY=0.1,TIMER=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 NGAXCA SUBAREA N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 SUBAREA VM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SNGB GROUP DIAL=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----------------------------------------------- LAN317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SNLB  LINE USER=SNA,ISTATUS=ACTI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SNPB    PU PUTYPE=5,SUBAREA=194,TGN=1,   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MACADDR=4000747000C2,SAPADDR=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VMB � XCA MAJOR NODE 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CA VBUILD  TYPE=XC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280 PORT   CUADDR=280,ADAPNO=0,SAPADDR=4,MEDIUM=RING,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DELAY=0.1,TIMER=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 NGBXCA SUBAREA N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 SUBAREA V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SNGA GROUP DIAL=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----------------------------------------------- LAN317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SNLA  LINE USER=SNA,ISTATUS=ACTI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SNPA    PU PUTYPE=5,SUBAREA=193,TGN=1,   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MACADDR=4000747000C1,SAPADDR=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(XCA &gt;&lt; XCA) (TYPE5 &gt;&lt; TYPE5)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ch P/390 has a TokenRing Adapter installed as LAPS ADAPTE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ch VTAM in each P/390 is using SAP('04'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ch PU MACADDR= address is the destination (remote) LAN3172 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Address (VTAM obtains the local LAN3172 LAN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query from LAN31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ch PU SAPADDR= address is the destination (remote) LAN3172 SA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TAM passes the local LAN3172 SAP Address (from PORT SAPADDR=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3172 b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RT parameter DELAY= was added to VM by APAR VM58851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without this VTAM APAR (added by PTF UV58746, 11/0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VTAM XCA PERPHERIAL CONNECTION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P/390      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</w:t>
      </w:r>
      <w:r>
        <w:rPr/>
        <w:t>Ĵ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LAPS ADAPTER0  � �����������Ŀ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</w:t>
      </w:r>
      <w:r>
        <w:rPr/>
        <w:t>Ŀ � �           �   ������������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</w:t>
      </w:r>
      <w:r>
        <w:rPr/>
        <w:t>VMA   SA=193 ���Ĵ TokenRing ���Ĵ TYPE2.1 PU �  OS2/CM2 05D0000      |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� �           �   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4000749000C1   � ����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LAPS ADAPTER1  � �����������Ŀ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</w:t>
      </w:r>
      <w:r>
        <w:rPr/>
        <w:t>Ŀ � �           �   ������������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</w:t>
      </w:r>
      <w:r>
        <w:rPr/>
        <w:t>VMA   SA=193 ���Ĵ EtherNet  ���Ĵ TYPE2.1 PU �  DOS/PC3270 05D00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� �           �   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4000749001C1   � ����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XCA MAJOR NODE /TOKENRING 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CAR VBUILD TYPE=XC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280R PORT  CUADDR=280,ADAPNO=0,SAPADDR=4,MEDIUM=RING,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DELAY=0.1,TIMER=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 NGAXCA PERIPHERAL N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RNG  GROUP DIAL=YES,CALL=INOUT,ANSWER=ON,ISTATUS=ACT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RNL0 LIN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RNP0 PU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</w:t>
      </w:r>
      <w:r>
        <w:rPr/>
        <w:t>Ŀ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XCA MAJOR NODE /ETHERNET 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CAE VBUILD TYPE=XC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280E PORT  CUADDR=280,ADAPNO=1,SAPADDR=4,MEDIUM=CSMACD,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DELAY=0.1,TIMER=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 NGAXCA PERIPHERAL N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ENG  GROUP DIAL=YES,CALL=INOUT,ANSWER=ON,ISTATUS=ACT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ENL0 LIN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ENP0 PU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SWITCHED MAJOR NODE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LAN VBUILD TYPE=SWNE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-  -- ---------------------------------------------- NGASXP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PP0    PU PUTYPE=2,ADDR=C1,MAXDATA=2042,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IDBLK=05D,IDNUM=00000,CPNAME=NGASXP00,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DLOGMOD=HTPCMD2E,MODETAB=NGMODE,USSTAB=NGUSS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01    LU LOCADDR=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02    LU LOCADDR=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03    LU LOCADDR=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04    LU LOCADDR=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-  -- ---------------------------------------------- NGASXP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PP1    PU PUTYPE=2,ADDR=C1,MAXDATA=1490,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IDBLK=05D,IDNUM=00001,CPNAME=NGASXP01,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DLOGMOD=HTPCMD2E,MODETAB=NGMODE,USSTAB=NGUSS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11    LU LOCADDR=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12    LU LOCADDR=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13    LU LOCADDR=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14    LU LOCADDR=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(XCA PERIPHERAL) (TYPE2)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ingle P/390 with two LAN Adap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 TokenRing Adapter installed as LAPS ADAPTE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n EtherNet Adapter installed as LAPS ADAPTER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wo XCA MajorNodes (one for TokenRing, one fo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each XCA MajorNode references the same LAN3172 device (CUADDR=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only one LAN3172 SubChannel address in DEVMAP (a single LAN317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LAN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ch LINE/PU pair under the GROUP DIAL=YES requires one LAPS 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tation (these link stations are allocated to LAN3172 when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XCA MajorNode) so keep that in mind when deci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INE/PU pairs to code in the XCA Major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note that MAXDATA= for EtherNet connections is limited to 14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therNet Adapters from vendors other than IBM may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imit) -- a lower limit may imposed by the remote e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EtherNet protocol stack and/or 3270 emula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IPHERAL CONFIGURATIONS �  � LAN/802.2 LSApL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eripheral point of view, the configuration at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te) end of the connection is no different for a LAN3172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or a connection to a channel attached 3172.  Making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in installations having an existing 3172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deal.  However, peripheral configurations in environ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tive 3172 can be a challenge, particularly for networked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whose 3270 connection is to a 3174 via coaxial cabl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ly integrated into the networking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3172 connections to networked DOS/WINDOWS computers usu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LAN adapter be able to handle the SNA (LAN3172 3270/APPC)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ly with that of the network.  The degree of difficul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ther or not it is even possible to handle the SNA frames,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what network operating system you are using, what kind of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, and the protocol stacks available for your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 problem is easier for TokenRing than for EtherN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kenRing there is usually only one MAC frame format (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ase with EtherNet with DIX, 802.3, etc).  Also,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ier to configure with IBM/MicroSoft LAN Manager 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with other networ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in the DOS/WINDOWS environment, sharing the LAN adap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 and 3270/APPC applications means using an NDIS or OD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So without an NDIS or ODI driver for your LAN adapter,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the network and LAN3172 is unlikely.  Having an NDIS o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not enough for concurrent operation unless all of th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re able to interface to the NDIS or ODI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 (unlike DOS/WINDOWS) with a good LAPS NDIS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rtual LAN drivers, sharing of the LAN adapter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taken for granted.  Configuration of peripheral OS/2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ither CM/2 or PC/3270 a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(or four) parameters that the peripheral station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tablish an 802.2 session with LAN317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390 Gateway (LAN3172) Network Adap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2 character hex Network Adapter Address (sometimes called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 of the P/390 LAN3172 Gateway.  This address is establis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S configuration which manipulates the PROTOCOL.INI (adapt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\IBMCOM SubDirectory on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therNet adapters this address is configured via LAPS in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Reversed) format.  However, when this address is config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pheral node, it is usually entered in NonCanonical (TokenR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eversed) format even when the peripheral node is using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390 Gateway (LAN3172) Network Adapter SA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 character hex Network Adapter SAP Address (sometim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AP address) of the P/390 LAN3172 Gateway. 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VTAM by the PORT SAPADDR=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CA VBUILD  TYPE=XC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GX280E  PORT CUADDR=280,ADAPNO=1,SAPADDR=4,MEDIUM=CSMACD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DELAY=0.1,TIMER=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ripheral 802.2 application does not permit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AP (usually defaults to SAP('04'x) in this cas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M XCA MajorNode must be configured to use this SA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 discussion at beginning of the VTAM CONFIGURATION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LAN3172 SA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M Switched Network 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 character hex parameter (usually broken into a 3 character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5 character identification number) used to associate the peripher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ecific entry in a VTAM Switched Major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LAN VBUILD TYPE=SWNE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       -  -- ---------------------------------------------- NGASXP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XPP0    PU PUTYPE=2,ADDR=C1,MAXDATA=2042,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IDBLK=05D,IDNUM=00000,CPNAME=NGASXP00,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DLOGMOD=HTPCMD2E,MODETAB=NGMODE,USSTAB=NGUSS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XL01    LU LOCADDR=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XL02    LU LOCADDR=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XL03    LU LOCADDR=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XL04    LU LOCADDR=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d Network PU entry with a matching IDBLK= and IDNUM=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e peripheral node characteristics needed by VTAM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pret the data stream to and from the peripher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M C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M will accept an 8 character Control Point name in lieu of a PUID. C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of the 3270/APPC programs which supports the use of a CP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in place of a PUID (for CM/2 the CPNAME is the "Local nod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SNA local node characteristics" item for connection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ken-ring or other LAN types").  The Control Point name is the CP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VTAM Switched MajorNode PU entry for the peripheral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LAN VBUILD TYPE=SWNE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       -  -- ---------------------------------------------- NGASXP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XPP0    PU PUTYPE=2,ADDR=C1,MAXDATA=2042,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IDBLK=05D,IDNUM=00000,CPNAME=NGASXP00,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DLOGMOD=HTPCMD2E,MODETAB=NGMODE,USSTAB=NGUSS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XL01    LU LOCADDR=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XL02    LU LOCADDR=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XL03    LU LOCADDR=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GASXL04    LU LOCADDR=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d Network PU entry with a matching CPNAME= contain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eripheral node characteristics needed by VTAM to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the data stream to and from the peripher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AN3172.DOC  17MAR1998/J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