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SI3420.SYS: 9-Track SCSI Tap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3420 is an OS/2 device driver which provides access to SCSI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9-track reel-to-reel tape units from an IBM operating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/390.  The 4mm DAT cartridge tape in the PC Server S/390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mulate a 3420 or 3422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 3420 or 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evice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Trouble-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Supported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eps are for adding a SCSI tape drive to an IBM PC Server System/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ive is to uniquely associate the tape drive with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SI3420.SYS) which will control it for P/390 tap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t the SCSI ID of the tape drive.  The SCSI ID for a sequent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value from 0 to 6.  However, on a PC Server S/390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CSI ID from 1 to 6 in order to avoid possible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m tape drive which has SCSI ID 0.  (For instructions ab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ID, refer to your tape drive user manual, or other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with your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CONFIG.SYS file.  It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___.ADD drivers will go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___.DMD drivers will go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9-track tape drive, uncommen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390\SCSI3420.SYS  id,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s the 2-digit hexadecimal SCSI ID of the tape drive (00 to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device is attached to a RAID adapter, then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be a "sequential device index", NOT the SCSI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, the first tape would be 01, second tape 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way to determine what parameters to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I3480.SYS device driver is to use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. Device Driver Op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" is the Adapter Index (relative to origin 0) of the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ich the tape drive is attached.  00 is the "first"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is the "second" adapt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epending on the exact version of OS/2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r indices may not always follow the above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way to determine what parameters to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I3420.SYS device driver is to use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. Device Driver Op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array PC Server 500 S/390 with the 4mm drive (SCSI ID 0)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SI controller in slot 1 and a SCSI 3480 drive (SCSI I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a SCSI adapter in slot 3,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390\SCSI3420.SYS  00,00  (internal 4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390\SCSI3480.SYS  02,01  (external 3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ID-array PC Server S/390, the 4mm DAT cartridge tap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RAID adapter and has SCSI ID 0, so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tatemen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:\P390\SCSI3420.SYS  0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"id,ai" parameters, the device driv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the highest numbered sequential device available o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SCSI adapter card (usually the 4mm drive).  Whenever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active tape drive, you are encouraged to supply the "id,a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REM" to comment out the DEVICE statement for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do not wa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view the AWSCTYPE.MGR file.  It should contain an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 for each active device driver/devi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I3420  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I3480  3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view the IPL.CMD file.  It should contain a "dmstar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tive device driv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mstart "awsdev.exe n /cu=SCSI3420 /dd=SCSI34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mstart "awsdev.exe n /cu=SCSI3480 /dd=SCSI3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pdate the P/390 system devices.  Bring up the P/390 Configu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Update System Devices" (F2).  Enter the real address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/390 Operating System) of the 3420 tape device in the Add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GR code for SCSI3420 in the Mgr field.  The MGR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gr Codes list at 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582   &gt;3420                         &gt;G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running VM/ESA ESA feature, the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as a 3422. Otherwise the tape will not co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1-2 will take effect when you re-boot the system.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5 take effect at IPL P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ly ONE 3420 tape drive can be supported by SCSI3420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ssign two tape devices to the same device manag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SCSI3420.SYS device driver in CONFIG.SYS more tha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identical 3420 device managers called SCSI34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S3420.  Thus, you can have up to FOUR simultaneous tape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SI3420  controlling a 3420 tape (or DAT emulating 3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WS3420   controlling a 3420 tape (or DAT emulating 3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SI3480  controlling a 3480 tape (or DAT emulating 3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WS3480   controlling a 3480 tape (or DAT emulating 3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AWS3420, substitute this name ever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SI3420" is mentioned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VICE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river options are activated by placing parame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driver line in CONFIG.SYS.  Each of these option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ward slash (/) and must be separated from other options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  Displays diagnostic tape device information during star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which tape devices are available and confirm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was requested and allocated by SCSI342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processing will be paused until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useful option that should be used if you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 adapter or tape device.  It will help you figure out wh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SI3420 device driver detects, and which parameters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evice driver is started, the OS/2 start-up display will p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view messages similar to thos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3420:  P/390 SCSI 9-TRK Tape Device Dri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equential devices detected = 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ape unit = 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ape unit = 05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 tape unit = 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tape unit = 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Press ENTER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a total of three tape drives are present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S/2).  Two drives are available:  SCSI ID 00 on the first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 ID 05 on the second adapter.  A third drive has appar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ed by a previously started device driver.  The unit with SCSI ID 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dapter was requested and success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 information messages which you receive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ape devic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etected no sequential tape devices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ape powered on?  Is the SCSI cable atta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quential devices detected =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n" is the total number of tape units physically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ccording to OS/2.  This number includes both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ilabl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ape unit = id,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of this form will appear for each tape uni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ready been allocated by an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d,ai" indicates the SCSI ID and Adapter Index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 No tape units available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tape units available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tape unit = id,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statement specified SCSI ID "id" on Adapter Index "a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tape unit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statement did not include the "id,ai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tape unit = id,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 successfully allocated this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d,ai" indicates the SCSI ID and Adapter Index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E." means that no tape drive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SI-attached tape drive is a real 9-track tape devic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drive supports both 1600 and 6250 bpi, then SCSI3420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that is requested by the S/390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other tape drive, such as a 4mm DAT cartridge tape, is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20, then the density requests from the S/390 operating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1600 bpi is requested, then hardware compression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6250 bpi is requested, then hardware compression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SI-attached tape drive does not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r it is disabled, then an erro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390 operating system if 625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ape drives may have a switch to enable/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; consult the drive's manual to make sure it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ROUBLE-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suggestions to help you investigate why a specific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being properly activated on an IBM PC Server 500 S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amine which SCSI IDs are configured in the PC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the PC Server Re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or non-array PC Server systems, the 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tarted by pressing the F1 key while the IBM BIO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displayed, just after boo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or RAID-array PC Server systems, you must inser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boot the ser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"Set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lect "View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how what adapters are configured in which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"Set and View SCSI Devic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nly valid if you have a non-RAID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(you could have both).  Information about each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  Tape drives appear as "Sequential Access"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Address (ID) is the SCSI ID of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RAID controller and any devices connec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ear in "Set and View SCSI Device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ape drive connected to the RAID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configuration inform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hutdown OS/2 and reboot the Server with the IBM RAI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serted. (Do not press "F1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"Driv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will show, for example, that the 4mm driv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1, Bay 1.  Note that the RAID display does not show SCSI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SI ID of a tape drive will be its Bay number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RAID controller has two channels, they ar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ngle adapter with duplicate sets of dev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two tape drives at the SAME SCSI ID on the sam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on different channels. It is always better to assign UNIQU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s to every tape drive, even across different controll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which tape devices are detected by OS/2 at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/T parameter at the end of the statements for SCSI342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display will report the actual SCSI ID and Ad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"id,ai" format) for each sequential device on the syst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discovered the true SCSI ID and Adapter Index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(s), modify the "id,ai" parameters on the DEVICE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(and remove the "/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. Device Driver Options, above, for more details on the  /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 a RAID system, don't be surprised if the Adapter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drive is not what you expect.  More than one adap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s Adapter Index 00, or the Adapter Index valu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.  This is why it is helpful to choose unique SCSI 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tial devi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es another OS/2 device driver (e.g. a tape backup utility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SI tape device clai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CONFIG.SYS to see if an OS/2 tape backup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SYTOS or NOVABACK) is active for the SCSI tape devi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share the tape between the P/390 and an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uestion &amp; Answer #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eck for current copies of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orrect copies of the IBM2SCSI.ADD, OS2SCSI.DMD, SCSI3420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3480.SYS files being accessed at start-up?  Do you have non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multiple copies floating around in different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 OS/2 command "DIR d:\name.ext /S" on each 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more current version, it can usuall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S/2 Device Driver section of the IBM BBS (tel: 919-517-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anonymous FTP from ftp.pcco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n as user=anonymous, password=you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d /pub/os2_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find out which P/390 device drivers are active and whic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urrently control, type the following at an OS/2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S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nder VM/ESA, a 3422 will come on-line automatically, but a 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will not. To vary a 3420 on-line, typ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/ESA system OPERATOR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RDEVICE 580 TYPE 3420 MOD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Y ONLINE 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Which device driver should I use for the 4mm DAT cartridge tape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3420 or SCSI348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The 4mm tape device's SCSI command set is more similar to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0 tape drive than a 3480, but either driver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m tape device.  The device driver you selec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ty of the tape drive (e.g, how it responds to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cessing a 4mm device as a 3420, a Mode Select for 6250 bp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data compression, while requesting density 800 or 1600 bp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no data compression.  When accessing a 4mm device as a 348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lect for a 3480-XF will perform compression, while a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480 will do no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Do I need to keep the tape drive powered on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The tape drive does need to be powered on when you boot th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ower it off and on as needed (to lower the noise leve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Can I have the same tape unit accessible to P/390 us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tape control program (e.g., an OS/2 back-u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No.  If the SCSI3420 device driver allocates a tape drive 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, it has exclusive control of that device.  To star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pecific tape drive not allocated for P/390 use, "REM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statement for that drive in CONFIG.SY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S/2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rchase a version of the device driver (ISITAP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witch the tape drive between the P/390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booting OS/2. Included with ISITAPE i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XTAPE, an OS/2 backup program. See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:\P390\XTAPELO.DOC for information on ord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applies to Microchannel SCSI adapt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is to define your hardware configur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CSI IDs, one for P/390 use and one for non-P/390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lly changing the SCSI ID setting on the tape driv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the system.  For example, choose SCSI ID "2" for P/390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ching the SCSI3420 DEVICE statement in CONFIG.SYS) and "3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/390 use.  Perform the hardware "Set and view SCSI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imes:  once with the tape unit's SCSI ID set to "2"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SCSI ID set to "3".  Specify Presence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ABLED] and Not Present [KEEP].  Before booting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t the SCSI ID on the tape drive to "02" to alloc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/390, or set it to "03" to allocate it to a non-P/390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applies to Microchannel SCSI adapt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Q4: I replaced my tape drive with a different model tape drive. 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CSI ID. The new tape driv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: You have to run the PC Server Reference program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ce with NO drive connected, to remove the old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econd time with the new drive connected, to configure the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Server will not give you an error message (e.g. 174 error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SI IDs have not changed.  But the model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ill not be read until you reconfigur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rouble Shooting Tip D.1, above, for how to get in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en you are in "Set and View SCSI Configuration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be sure to change the Not Present �KEEP� to �REMOVE�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 Save.  Press F3 to exit back one level, connect the new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select "Set and View SCSI Configuration" again, and the ne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receive the following "pop-up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P/390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WSDEV908E CU=SCSI342: RC=006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ening device driver, DD=SCSI342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need to activate the SCSI3420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 CONFIG.SYS.  You have put a 3420 device entry in DEV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fied SCSI3420 as the device manager (Mgr code = SCSI34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ONFIG.SYS and make sure the "rem" character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DEVICE=d:\P390\SCSI3420.SYS id,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pecify the appropriate numbers for id (device ID)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apter index) as discussed above in "Configuring a SCSI34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T option will prove usefu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OS/2 and look for the SCSI3420 message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emporarily not using the tape drive and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rror message, you can "exclude" the device from DEV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/390 Configurator "F2 Update System Devices" menu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under the device address.  Press Alt+F3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  See the online Configurator help or the "PC Server S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Configuration, and User's Guide for VM/ESA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YS1201: The device driver d:\P390\SCSI3420.SYS specifi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 of CONFIG.SYS was not installed. Line n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by OS/2 whenever there is no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t the id,ai parameters as specified on the SCSI342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is OS/2 error was preced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CSI3420 OS2SCSI No tape devic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for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pe drive is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pe drive SCSI cable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is OS/2 error was preced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CSI3420 OS2SCSI Open Interfa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to see if CONFIG.SYS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therwise, check the tape drive's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non-RAID SCSI adapters, run PC Server Referen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tape drive is attached to the RAID SCSI adapter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erver RAID option diskette, menu selection "Driv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try adding the /T parameter at the end of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This will cause additional diagnostic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you re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s on AWSDEV errors when used with the tap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AWSDEV initialization-tim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e to errors returned from the tape device driv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"common" AWSDEV error that generally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played by an error "pop-up" box 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WSERROR.LOG.  The error messag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DEV908E CU= $s: RC=$x opening device driver, DD=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DEV909E CU= $s: RC=$x issuing "DD_init" order, DD=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DEV912E CU= $s: RC=$x creating the VCU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able variable text will be provided by AWSDEV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=" and "DD=" fields to identify the CU instance and D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pplies.  With the current IPL.CMD,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"CU=" and "DD=" and 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CSI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CSI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WS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WS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I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assist in identifying the device(s)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error.  Use the configurator to identify which dev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se CU names.  The CU names are assigned a let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at the bottom of the "F2" "Update System Device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C=" field provides a specific reason for the err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"common" errors, RCs, and their meanings. 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re from a cursory code review of SCSI3480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pply to the other drivers listed above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all of the above drivers are similar).  RCs of the form "FF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the device driver, not AWSDEV.  While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errors other than those listed below, on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WSDEV error pop-up messages.  The other errors ei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/390 trace entries and would require an I/O trace to analy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result of major incompatibilities/bugs between AWSD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ice driver(s).  That is, the other errors are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comm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DEV908E (Error during device driver open by AWSDE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006E  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likely explanation is that the list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loaded during OS/2 system initializa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and be sure a valid device driv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FF05  Unknown / unrecognized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driver does not support or recognize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assign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DEV909E (Error during device driver IOCTL initialization by AWSDE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FF01  No tape devi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vice driver was not able to allocate the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S/2 syst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FF05  Too many tape devices assigned to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vice driver found that more devices we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han it can support.  For SCSI3480, SCSI3420, AWS3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WS3420 only one device can be assigned. 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x3480 device drivers (SCSI3480 and AWS3480)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420 device drivers (SCSI3420 and AWS3420), an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devices of the indicated type can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FF0C  Unable to map P/390 trace area to G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occurred during an OS/2 PhysToGDTSelect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eeded to provide the devic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ability to the P/390 tra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DEV912E (Error during CU request queue cre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014C  Duplicate OS/2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SDEV was not able to create the queue neede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from the P/390 channel.  This norm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evious AWSDEV/device driver instance wa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.  When the P/390 is shutdown, the AWSDEV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d.  If any of its threads are not freed (to d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not complete its termination and its OS/2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main.  Note that this incomplete termi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 until the *next* time the P/390 is star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given.  It is believed the OS/2 SCS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x3420 and x3480 device drivers can get "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properly respond to the process termination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uses an AWSDEV thread to be held in the OS/2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vents the process termination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known solution is to re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upported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SI tape drives are currently supported by SCSI3420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itional drives are supported by ISITAPE.SYS. See XTAPELO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 4/10 GB DDS-2 (74G8631 or 74G8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12/24 GB DDS-3 (01K12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4 Data 9914, 9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pe drives are only supported on older PC Server S/390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supported by SCSI3420 on the PC Server S/390 Model 330 8640-PB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land Data 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alstar 3414, 3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are purchasing a SCSI-attached 3420 or 3480 tap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drive has been tested by the dealer with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tape device drivers. There are different levels of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, usually found in older or refurbished drive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erate correctly or at all with the P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CSI-attached 3420 and 3480 tapes drives (including the 4mm DAT cart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supported when attached to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erver 500 or 5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Reference Diskette Configuration  Adapter ID  Ordering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  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S/2 SCSI-2 Fast/Wide Adapter/A             8EFC   70G8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erver 3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Name                              Feature Code 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ServeRAID Adapter                   1930         70G8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ServeRAID II Ultra SCSI Adapter                  76H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Server Ultra Wide SCSI PCI Adapter  8260         76H5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different SCSI adapters installed in the same P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an updated OS2SCSI.DMD driver, available from the P/390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P390.IBM.COM/P390/OS2/OS2SC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P/390 I/O subsystem does not support the READ BACKWARDS CCW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IP bit is on.  This may affect certain tap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lies to all tapes, whether emulated, SCSI-attached, or B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Channel-attached via the S/370 Channel Emulator/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does NOT apply to the S/390 Parallel Channe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ke sure that the SCSI bus is properly terminat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SCSI adapter requires WIDE termination, even i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are attaching is narrow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this file on-line via the P/390 Configurat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is (and all other P/390 device manager DOC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s that can be printed on your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:\P390 subdirectory for all *.DOC files (where d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you installed the P/390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viewing d:\P390\SCSI34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was developed in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SI3420 device driver develo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