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COM 3172 BOX MANAGER for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 --- -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COM 3172 Managers for VTAM are a repackaging of the SNACOM 3172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/390 environment and like the real 3172 has three bas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 LAN GATEWAY - LSApLAN/LAN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e base Link Services Architecture (LSA) PU Type 2.1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 Type 4/5 SubArea LAN 802.2 InterConnect function thru the VTAM X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 BOX MANAGER - LSApBMGR/MGR317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 --- -------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vides the NetView BoxManager function for use with NetView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 SDLC GATEWAY - LSApSDLC/WAN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limited Integrated Communication Adapter (ICA) capa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M XCA MajorNode by an under-the-cover mapping of LSA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DLC (ARTIC/PortMaster or Wide Area Connector (WAC)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 is to provide SDLC connections to MVS VTAM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37x5 NCP/PEP (unlike VM or VSE, MVS VTAM never suppor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 -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/390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3172, SNACOM maps to four consecutive S/390 SubChannel (CCU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(only the base address is specified in the configuration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a base Channel/Unit of 280 the 3172-3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80  NetView Box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81  LA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82  SDLC GateWay Adapter0 (SDLC lines 00: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83  SDLC GateWay Adapter1 (SDLC lines 08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ACOM 3172 Managers for VTAM, the four P/390 SubChannel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by ManagerName and need not be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COM 3172 Box Manager for VTAM allows just a single P/390 Sub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, go to the P/390 Configuration "Update System Devices"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onfigure the 3088 SubChannel addresses.  Use Manag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table depending upon the function required (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figure the ManagerNames for functions you want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COM Function       � ManagerName  � ProgramName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N (802.2) GateWay   � LAN3172      � LSAPLA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DLC GateWay          � WAN3172      � LSAPSDLC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tView BoxManager    � MGR3172      � LSAPBMG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Name is the name of the .EXE file used in the IPL.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N/P field as a comment field (the FN/P field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NACOM 3172 Emulator for VT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/390 Configuration "Update System Devices" (F2) scre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Available disk space in Mbytes: 36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 Device  Label  Atype  Size    Mgr   FN/P     PATH:&gt;E:\                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��Ŀ-------------------------�Ŀ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0��3088� &gt;       &gt;     &gt;         �B�&gt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r Codes: 1=AWSFBA   2=AWSCKD   3=AWS3274  4=LAN3274  5=AWS3215  6=AWS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=AWS2540  8=LAN3088  9=LAN3172  A=LCS3172  B=MGR3172  C=WAN3172  D=AWS2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=AWSICA   F=AWSPBS   G=AWSARX   H=AWSTAPE  I=SCSI3480 J=SCSI3420 K=AW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=AWS9346  M=AWSTFA   N=AWSPCSRV O=CHAN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Help  ALT+F1 Key Definitions  F10 Main Menu  ESC Cancel Input   � cnsys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s at the �boxes� w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0� is S/390 SubChannel address   �B� is MGR3172 (BoxManager) Mg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following entry for a BoxManager Sub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comments may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ded now or later  �NetView BoxManag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Available disk space in Mbytes: 36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 Device  Label  Atype  Size    Mgr   FN/P     PATH:&gt;E:\                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|      &gt;       &gt;     &gt;         &gt;  &gt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0  3088                           B �NetView BoxManager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r Codes: 1=AWSFBA   2=AWSCKD   3=AWS3274  4=LAN3274  5=AWS3215  6=AWS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=AWS2540  8=LAN3088  9=LAN3172  A=LCS3172  B=MGR3172  C=WAN3172  D=AWS2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=AWSICA   F=AWSPBS   G=AWSARX   H=AWSTAPE  I=SCSI3480 J=SCSI3420 K=AW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=AWS9346  M=AWSTFA   N=AWSPCSRV O=CHAN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Help  ALT+F1 Key Definitions  F10 Main Menu  ESC Cancel Input   � cnsys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BoxManager SubChannel addresses can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se two files will contain run tim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S3172.LOG - contains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S3172.ERR - contain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bug and trace entries, add a parameter to the device manag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/390 Configurator "Update System Devices" menu, "Device Manager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/Display" submenu (F2/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R3172   &gt; Debug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# = 0 = No trac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= 1 = Summar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= 2 = Detailed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View Box Manager (LSApBMGR) needs two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IDBLK, IDNUM, and serial number it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/390 Configurator "Update System Devices" menu, "Device Manager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/Display" submenu (F2/F12) to change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R3172    &gt; /id=07400000 /sn=7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DBLK=074, IDNUM=00000, serial number = 7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/id= parameter must be eight consecutiv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setting IDBLK and the last five setting ID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id parameter is coded in the VTAM Switched Network Major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Ĵ BOXMANAGER XCA MAJOR NODE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CMGR VBUILD   TYPE=XC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CX281 PORT   CUADDR=281,MEDIUM=BOXMGR,TIMER=255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----------------------------------------------- BOX MANAGER /RALVM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CXSBG  GROUP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CXSBL   LIN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CXSBP     PU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Ĵ BOXMANAGER SWITCHED MAJOR NODE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CB281 VBUILD TYPE=SWNE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CP281M PU    ADDR=C1,IDBLK=074,IDNUM=0000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PS CONFIGURATION �  � BOXMANAGER LSApMG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same section in LAN3172.DOC for LAPS configu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BoxManager will count as one extra User and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tation when calculating the LAPS Maximum Number of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�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TAM CONFIGURATION �  � BOXMANAGER LSApBMG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�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Manager feature is for use with NetView and provides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network managament (Alert)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View Box Manager (LSApBMGR) need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IDBLK and IDNUM it is to use. 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s program parameters via AWS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WSStart LSApBMGR.EXE n DeBug(#) /id=07400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DBLK=074 and IDNUM=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/id= parameter must be eight consecutiv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setting IDBLK and the last five setting ID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id parameter is coded in VTAM in the BoxManager Switch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Ĵ BOXMANAGER XCA MAJOR NODE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CMGR VBUILD   TYPE=XC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CX281 PORT   CUADDR=281,MEDIUM=BOXMGR,TIMER=255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----------------------------------------------- BOX MANAGER /RALVM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CXSBG  GROUP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CXSBL   LIN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CXSBP     PU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Ĵ BOXMANAGER SWITCHED MAJOR NODE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CB281 VBUILD TYPE=SWNE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CP281M PU    ADDR=C1,IDBLK=074,IDNUM=0000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NetView VTAM (APPL) definitions are required and a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GR3172.DOC  19JAN96/J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